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"/>
        <w:gridCol w:w="1275"/>
        <w:gridCol w:w="851"/>
        <w:gridCol w:w="567"/>
        <w:gridCol w:w="4003"/>
        <w:gridCol w:w="108"/>
        <w:gridCol w:w="743"/>
        <w:gridCol w:w="391"/>
        <w:gridCol w:w="460"/>
        <w:gridCol w:w="1219"/>
      </w:tblGrid>
      <w:tr>
        <w:trPr>
          <w:trHeight w:val="61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пп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/>
            </w:pPr>
            <w:r>
              <w:rPr/>
              <w:t>ГОСТ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Цена ед., руб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bookmarkStart w:id="0" w:name="OLE_LINK1"/>
            <w:bookmarkEnd w:id="0"/>
            <w:r>
              <w:rPr>
                <w:b/>
                <w:sz w:val="22"/>
              </w:rPr>
              <w:t>1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Щит  с монтажной панелью ЩМП-5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 xml:space="preserve">Щит  с монтажной панелью ЩМП - 4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 xml:space="preserve">Щит  с монтажной панелью ЩМП -1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Щит ЩРН-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Щит ЩРН-П-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6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Выключатель автоматический ВА88 -35, 380В, 160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7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ключатель автоматический ВА 47-100, 380В, 25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Выключатель автоматический ВА 47-100, 380В, 40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ключатель автоматический ВА 47-100, 380В, 32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ключатель автоматический ВА 47-100, 380В, 63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ключатель автоматический ВА 47-100, 220В, 40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1а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ключатель автоматический ВА 47-100, 220В, 32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ключатель автоматический ВА 47-29, 220В, 25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ключатель автоматический ВА 47-29, 220В, 16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скатель магнитный ПМЛ-40, 220В, 40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ноака управления модульные КМУ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зетка штепсельная однофазная, 16А,IР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нрейка L=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Кабель  ВБбШв –5х50мм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Кабель  ВБбШв –4х10мм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8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Кабель  КВБбШв –4х1,5мм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70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Кабель  ВБбШв –3х10мм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Кабель ВВГ нг - 4х10мм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Кабель ВВГ нг - 3х6мм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Кабель ВВГ нг - 3х4мм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Кабель ВВГ нг –3х2,5мм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вод ПВС 3х2,5мм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бель связи U/UТР 4х2х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ба гофрированная Д= 40 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ба гофрированная Д= 32 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ба стальная водогазопроводная Д= 25 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0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ба стальная водогазопроводная Д= 20 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ба а/ц Д=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таллорукав  РЗ-ЦХ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м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обка ответвительная для открытой проводк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жектор мачтовый  ЖО-42-1000,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ампа ДНаТ-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64  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</w:tc>
      </w:tr>
      <w:tr>
        <w:trPr>
          <w:trHeight w:val="3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71 – 16 - НЭС                        </w:t>
            </w:r>
          </w:p>
        </w:tc>
      </w:tr>
      <w:tr>
        <w:trPr>
          <w:trHeight w:val="268" w:hRule="exact"/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электроснабжения  и пешеходной зоны стадиона «Урожай» по адресу: Краснодарский край Павловский район, ст. Павловская, ул. Горького, 304 пиломатериа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ного по адресу: ст.Павловская, Краснодарского края ул.Молодежная,6</w:t>
            </w:r>
          </w:p>
        </w:tc>
      </w:tr>
      <w:tr>
        <w:trPr>
          <w:trHeight w:val="270" w:hRule="exact"/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ind w:hanging="170"/>
              <w:rPr>
                <w:sz w:val="16"/>
              </w:rPr>
            </w:pPr>
            <w:r>
              <w:rPr>
                <w:sz w:val="16"/>
              </w:rPr>
              <w:t>Изм1Кол.у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Лист1№д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ind w:hanging="169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0" w:right="-28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92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а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ст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стов</w:t>
            </w:r>
          </w:p>
        </w:tc>
      </w:tr>
      <w:tr>
        <w:trPr>
          <w:trHeight w:val="270" w:hRule="exact"/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Д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274" w:hRule="exact"/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азраб.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убриц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0" w:right="-2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в.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отнико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40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  <w:t>Спецификация оборудования 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териалов  </w:t>
            </w:r>
          </w:p>
        </w:tc>
        <w:tc>
          <w:tcPr>
            <w:tcW w:w="292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авлов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но-сметная группа»</w:t>
            </w:r>
          </w:p>
        </w:tc>
      </w:tr>
      <w:tr>
        <w:trPr>
          <w:trHeight w:val="270" w:hRule="exact"/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конт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отнико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</w:p>
        </w:tc>
        <w:tc>
          <w:tcPr>
            <w:tcW w:w="4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712470</wp:posOffset>
                </wp:positionH>
                <wp:positionV relativeFrom="paragraph">
                  <wp:posOffset>49530</wp:posOffset>
                </wp:positionV>
                <wp:extent cx="6737350" cy="8571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0" cy="857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29"/>
                              <w:gridCol w:w="1275"/>
                              <w:gridCol w:w="851"/>
                              <w:gridCol w:w="567"/>
                              <w:gridCol w:w="4002"/>
                              <w:gridCol w:w="108"/>
                              <w:gridCol w:w="743"/>
                              <w:gridCol w:w="391"/>
                              <w:gridCol w:w="460"/>
                              <w:gridCol w:w="1219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8"/>
                                    </w:rPr>
                                    <w:t>Примеча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рожектор «Лидер» на боковом фасаде зд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ветильник светодиодный на фасад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ветильник в комплекте с опорой (пешеходная зон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Кронштейн прожектор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Муфта кабельная разветвительн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Коробка клеммная У 615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Коробка клеммная У 614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Табло в комплекте с пультом управ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таль угловая 50х50х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таль полосовая 40х4м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м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таль круглая Д=12м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2" w:right="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3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71 – 16 - НЭС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3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3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апитальный ремонт электроснабжения  и пешеходной зоны стадиона «Урожай» по адресу: Краснодарский край Павловский район, ст. Павловская, ул. Горького, 304 пиломатериал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сположенного по адресу: ст.Павловская, Краснодарского края ул.Молодежная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3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7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зм1Кол.у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1№д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6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0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923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ружные сети электроснабж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та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Р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убрицк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ров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отнико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ецификация оборудования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материалов  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5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ООО «Павловск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но-сметная групп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кон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отнико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5pt;height:674.9pt;mso-wrap-distance-left:9.05pt;mso-wrap-distance-right:0pt;mso-wrap-distance-top:0pt;mso-wrap-distance-bottom:0pt;margin-top:3.9pt;mso-position-vertical-relative:text;margin-left:56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29"/>
                        <w:gridCol w:w="1275"/>
                        <w:gridCol w:w="851"/>
                        <w:gridCol w:w="567"/>
                        <w:gridCol w:w="4002"/>
                        <w:gridCol w:w="108"/>
                        <w:gridCol w:w="743"/>
                        <w:gridCol w:w="391"/>
                        <w:gridCol w:w="460"/>
                        <w:gridCol w:w="1219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№№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rPr/>
                            </w:pPr>
                            <w:r>
                              <w:rPr/>
                              <w:t>ГОСТ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8"/>
                              </w:rPr>
                              <w:t>Примеча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рожектор «Лидер» на боковом фасаде здания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ветильник светодиодный на фасаде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ветильник в комплекте с опорой (пешеходная зона)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Кронштейн прожекторный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уфта кабельная разветвительная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Коробка клеммная У 615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Коробка клеммная У 614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абло в комплекте с пультом управления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таль угловая 50х50х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таль полосовая 40х4мм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м      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таль круглая Д=12мм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312" w:right="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3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71 – 16 - НЭС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3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3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питальный ремонт электроснабжения  и пешеходной зоны стадиона «Урожай» по адресу: Краснодарский край Павловский район, ст. Павловская, ул. Горького, 304 пиломатери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сположенного по адресу: ст.Павловская, Краснодарского края ул.Молодежная,6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3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17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м1Кол.у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ст1№д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16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0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923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Наружные сети электроснабжения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тад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РД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азраб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убрицк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ров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отнико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napToGrid w:val="false"/>
                              <w:rPr/>
                            </w:pPr>
                            <w:r>
                              <w:rPr/>
                              <w:t>Спецификация оборудования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материалов  </w:t>
                            </w:r>
                          </w:p>
                        </w:tc>
                        <w:tc>
                          <w:tcPr>
                            <w:tcW w:w="2921" w:type="dxa"/>
                            <w:gridSpan w:val="5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ООО «Павлов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но-сметная группа»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кон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отнико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1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40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1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283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54:00Z</dcterms:created>
  <dc:creator>Людмила</dc:creator>
  <dc:description/>
  <cp:keywords/>
  <dc:language>en-US</dc:language>
  <cp:lastModifiedBy>Татьяна Михайловна</cp:lastModifiedBy>
  <cp:lastPrinted>2016-09-29T15:35:00Z</cp:lastPrinted>
  <dcterms:modified xsi:type="dcterms:W3CDTF">2016-09-29T12:55:00Z</dcterms:modified>
  <cp:revision>20</cp:revision>
  <dc:subject/>
  <dc:title> </dc:title>
</cp:coreProperties>
</file>